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309/</w:t>
      </w:r>
      <w:r>
        <w:rPr>
          <w:b/>
          <w:sz w:val="24"/>
        </w:rPr>
        <w:t>20</w:t>
      </w:r>
      <w:r>
        <w:rPr>
          <w:b/>
          <w:sz w:val="24"/>
          <w:lang w:val="bg-BG"/>
        </w:rPr>
        <w:t>.</w:t>
      </w:r>
      <w:r>
        <w:rPr>
          <w:b/>
          <w:sz w:val="24"/>
        </w:rPr>
        <w:t>10</w:t>
      </w:r>
      <w:r>
        <w:rPr>
          <w:b/>
          <w:sz w:val="24"/>
          <w:lang w:val="bg-BG"/>
        </w:rPr>
        <w:t>.25г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</w:r>
      <w:r>
        <w:rPr>
          <w:rFonts w:eastAsia="Calibri" w:cs="Calibri" w:ascii="Calibri" w:hAnsi="Calibri"/>
          <w:sz w:val="22"/>
          <w:szCs w:val="22"/>
          <w:lang w:val="bg-BG"/>
        </w:rPr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487/ 20.10.2025 г. от комисията по чл. 37в, ал. 1 от ЗСПЗЗ, определена със Заповед № 246 от 30.7.2025 г. на директора на Областна дирекция "Земеделие" - ВРАЦА и споразумение с вх. № 11/13.10.2025 г. за землището на с. ДОЛНА БЕШОВИЦА, ЕКАТТЕ 22023, община РОМАН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1. Споразумение за разпределение на масивите за ползване на земеделски земи с вх. № 11/13.10.2025 г. г., сключено за стопанската 2025/2026 година за землището на с. ДОЛНА БЕШОВИЦА, ЕКАТТЕ 22023, община РОМАН, област ВРАЦА, представено с доклад вх. № ПО-09-2487/ 20.10.2025  г. на комисията по чл. 37в, ал. 1 от ЗСПЗЗ, определена със Заповед № 246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 xml:space="preserve">Сключеното споразумение е подписано от всички собственици и/или ползватели 10 броя, допуснати до участие в процедурата и обхваща цялата площ от в размер на 5148,208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 xml:space="preserve">2. Масивите за ползване на обработваеми земи (НТП орна земя) в землището на с. ДОЛНА БЕШОВИЦ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Банкова сметка: IBAN BG12UNCR70003319712916, Банка UNCRBGSF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БМП ГРУП 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72,4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4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2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4 139,4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 116,4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ГЕОНИД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29,4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4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2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 506,6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 815,4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ГЕОРГИ НИКОЛАЕВ АТАН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81,3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4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2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 953,3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998,7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ДОНКО ФИЛИПОВ ЛЮБ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9,7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4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2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33,65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19,4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ОТИР АСПАРУХОВ САЗ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38,4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4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2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3 323,73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 699,4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ИЛ ТРЕЙД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53,4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24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2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 282,1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655,56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val="bg-BG"/>
        </w:rPr>
      </w:pPr>
      <w:r>
        <w:rPr>
          <w:rFonts w:eastAsia="Calibri" w:cs="Verdana" w:ascii="Verdana" w:hAnsi="Verdan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lang w:val="bg-BG"/>
        </w:rPr>
        <w:t>.................П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eastAsia="Calibri" w:cs="Verdana" w:ascii="Verdana" w:hAnsi="Verdana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Verdana" w:ascii="Verdana" w:hAnsi="Verdana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4:02:00Z</dcterms:created>
  <dc:creator>ADMINISTRATOR</dc:creator>
  <dc:description/>
  <cp:keywords/>
  <dc:language>en-US</dc:language>
  <cp:lastModifiedBy>DELL-Direktor_GDAR</cp:lastModifiedBy>
  <cp:lastPrinted>2025-10-20T17:02:00Z</cp:lastPrinted>
  <dcterms:modified xsi:type="dcterms:W3CDTF">2025-10-20T14:02:00Z</dcterms:modified>
  <cp:revision>2</cp:revision>
  <dc:subject/>
  <dc:title>ДО</dc:title>
</cp:coreProperties>
</file>